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28.02.2011г. №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6,9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66,6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7,2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8,2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. сектором экономики и финансов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3-03T08:58:00Z</dcterms:modified>
  <cp:revision>6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